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Right-click My Computer and click Manag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980565" cy="187134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. Find the touch screen driver in the device manager (if it cannot be found, ignore step 3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003550" cy="22694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右键卸载旧驱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12039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4. Find the .inf file and right-click to install the new driver (if the touch screen is abnormal after installation, please install another driver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3675" cy="3411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59:11Z</dcterms:created>
  <dc:creator>42411</dc:creator>
  <dc:description/>
  <dc:language>en-US</dc:language>
  <cp:lastModifiedBy>42411</cp:lastModifiedBy>
  <dcterms:modified xsi:type="dcterms:W3CDTF">2024-07-09T10:4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1EEB6EFEA434B8D5AAA6CE1A54D23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